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210/100кВА с заменой на КТП в с. Вольная солянка Кинель -Черкасском районе Самарской области, в целях обеспечения надежности ЭС объектов в границах ул. Северная, ул. Чапаевская, ул. Крестьянская, ул. Льва Толстого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210/100кВА с заменой на КТП в с. Вольная солянка Кинель -Черкасском районе Самарской области, в целях обеспечения надежности ЭС объектов в границах ул. Северная, ул. Чапаевская, ул. Крестьянская, ул. Льва Толстого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210/100кВА с заменой на КТП в с. Вольная солянка Кинель -Черкасском районе Самарской области, в целях обеспечения надежности ЭС объектов в границах ул. Северная, ул. Чапаевская, ул. Крестьянская, ул. Льва Толстог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18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210/100кВА с заменой на КТП в с. Вольная солянка Кинель -Черкасском районе Самарской области, в целях обеспечения надежности ЭС объектов в границах ул. Северная, ул. Чапаевская, ул. Крестьянская, ул. Льва Толс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1800м  линий, замена на 1 ТМГ-</w:t>
      </w:r>
      <w:r>
        <w:rPr>
          <w:rFonts w:cs="Times New Roman" w:ascii="Times New Roman" w:hAnsi="Times New Roman"/>
          <w:sz w:val="24"/>
          <w:szCs w:val="24"/>
        </w:rPr>
        <w:t>1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05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21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5:57:00Z</dcterms:modified>
  <cp:revision>6</cp:revision>
  <dc:subject/>
  <dc:title/>
</cp:coreProperties>
</file>